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учетной политике администрации Новодеревянковского сельского поселения Каневского района для целей бухгалтерского учета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ий план с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842"/>
        <w:gridCol w:w="1276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 Код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бюджет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-72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финансов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помещения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ежилые помещения (здания и сооружения) - недвижимое имущество учреждения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>
          <w:trHeight w:val="1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>
          <w:trHeight w:val="4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 производственный и хозяйственный - иное движимое имущество учрежд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новные средства –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1.3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изведенн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3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3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орт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нежилых помещений –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инвестиционной недвижимости –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3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4.3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недвижимого имущества в составе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4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движимого имущества в составе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4.5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е зап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5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юче-смазочные материалы - иное движимое имуществ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инвентарь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атериальные запасы - иное движимое имущество учреждения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ожения в нефинансовые активы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основные средства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непроизведенные активы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6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материальные запасы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6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финансовые активы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8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составляющее каз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8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, составляющее каз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8.5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>
          <w:trHeight w:val="73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еденные активы, составляющие каз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8.5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, составляющие каз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8.5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0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ежные средства учреждения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 учреждения на лицевых счетах  в органе казначе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11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1.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1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в кредитной организации в п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1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документы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на счета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счета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2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 п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2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в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государственных (муниципальных)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4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лательщиками нал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операционной аре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оказания платных работ(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прочих сумм принудительного изъ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безвозмездным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основными средст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непроизведенными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материальными запа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финансовыми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евыясненным поступ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8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5.8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выданным авансам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заработной 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очим несоциальным выплатам персоналу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>
          <w:trHeight w:val="6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начислениям на выплаты по оплате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авансам по услугам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транспорт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коммуналь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авансам по работам, услугам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авансам по прочим работам, услугам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непроизведен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овым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овым безвозмездным перечислениям капитального характера  государственным (муниципальным)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6.8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>
          <w:trHeight w:val="3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с подотчетными лиц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8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прочим несоциальным выплатам персоналу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начислениям на выплаты по о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услуг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транспортных услуг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работ, услуг по содержанию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прочих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пошлин и с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штрафов за нарушение условий контракта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штрафных санкций по долговым обязатель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капитально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капитального 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ущербу и иным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компенсации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штрафных санкций за нарушение условий контрактов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прочих сумм принудительного изъ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ущербу основным сред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7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ущербу непроизведенным акти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7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ущербу материальным запа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7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едостачам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8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едостачам иных финансов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8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8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счеты с деб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финансовым органом по поступлениям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10.0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финансовым органом по наличным денежным сред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распределенным поступлениям к зачислению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рочими деб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с кредиторами по долговым обязатель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8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1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8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принятым обязательствам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заработной 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рочим несоциальным выплатам персоналу в денежной форме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ачислениям на выплаты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услугам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транспорт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коммуналь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работам, услугам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очим работам,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иобретению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еты по приобретению непроизведен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иобретению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6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особиям по социальной помощи населению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6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6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6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8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штрафам за нарушение условий контракта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ругим экономическим санк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еты по иным выплатам текуще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платежам в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алогу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алогу на прибыль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алогу на добавленную 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3.0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очим платежам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обязательному социальному страхованию от несчастных случаев на производстве и профессиональных заболеваний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алогу на имущество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земельному нало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счеты с кред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средствам, полученным во временное распоря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4.0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удержаниям из выплат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4.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латежам из бюджета с финансовым орга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аботная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вы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исления на выплаты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4.05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ы, услуги по содержанию имущества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ечисления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тоимости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34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инансовый результат экономического су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хозяйствующего субъекта (доходы текущего финансового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езвозмездные поступления от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72,191,1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результат текущей деятельности учреждения: Доходы от операций с активами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реализации активов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резвычайные доходы от операций с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результат текущей деятельности учреждения: - 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обственности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оказания плат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ы принудительного изъ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доходы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финансового года, предшествующего отчетн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рошлых финансов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хозяйствующего субъекта (расходы текущего финансового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лата труда и начисления на выплаты по оплате труда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аботная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выплаты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исления на выплаты по оплате труда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, услуг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анспор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ы, услуги по содержанию имущества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, услуги</w:t>
              <w:tab/>
              <w:t xml:space="preserve"> 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еречисления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ерациям с активами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мортизация основных средств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ование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резвычайные расходы по операциям с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капитально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возмездные перечисления капитально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оги, пошлины и 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трафы за нарушение законодательства о налогах и сборах, законодательства о страховых взнос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трафы за нарушение законодательства о закупках и нарушение условий контрактов 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е экономические са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ые выплаты текуще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ые выплаты текуще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результат прошлых отчетны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предстоящи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по кассовым операциям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о кассовому исполнению бюджета по поступлениям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о кассовому исполнению бюджета по выбытиям из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предстоящи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иты бюджет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ные лимиты бюджет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иты бюджетных обязательств очеред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ные лимиты бюджет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9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ые обязательства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денежные обязательства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ые обязательства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обязательства на первый год, следующий за текущим (на очередной финансов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денежные обязательства на первый год, следующий за текущим (на очередной финансов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имаемые обязательства на первый год, следующий за текущим (на очередной финансов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2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обязательства на иные очередные годы (за пределами планов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9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нятые денежные обязательства на иные очередные годы (за пределами планов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02.9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03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ассигнования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03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3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3.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ные (плановые, прогнозные)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тные (плановые, прогнозные) назначения по доходам (поступл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тные (плановые) назначения по расходам (выплат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тные (плановые) назначения по расходам (выплат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 на принятие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6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 на принятие обязательств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6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 на принятие обязательств на 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6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ный объем финанс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07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ный объем финансового обеспечения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7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ный объем финансового обеспечения на 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7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Б, КИФ, КДБ – согласно решению о бюджете на теку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показатели по счетам на начало текущего года нуле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показатели отражаются по соответствующим аналитическим счетам и по соответствующему КОС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лансовые сч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4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олученное в польз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ценности на хран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нительная задолжен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, призы, кубки и ценные подарки, сувени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 на счета учре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 со счетов учре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 прошлых л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, невостребованная кредитора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финансовые активы, переданные в доверительное управ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ереданное в возмездное пользование (аренду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ереданное в безвозмездное польз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Е.В.Муля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09:00Z</dcterms:created>
  <dc:creator>пользователь</dc:creator>
  <dc:description/>
  <dc:language>en-US</dc:language>
  <cp:lastModifiedBy>Пользователь</cp:lastModifiedBy>
  <cp:lastPrinted>2020-02-25T13:37:00Z</cp:lastPrinted>
  <dcterms:modified xsi:type="dcterms:W3CDTF">2020-02-25T10:38:00Z</dcterms:modified>
  <cp:revision>4</cp:revision>
  <dc:subject/>
  <dc:title>Приложение</dc:title>
</cp:coreProperties>
</file>